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411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1.2018 № 31</w:t>
      </w:r>
    </w:p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 </w:t>
      </w:r>
    </w:p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4111" w:leader="none"/>
        </w:tabs>
        <w:ind w:left="558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 января 2015 года № 12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jc w:val="center"/>
        <w:rPr/>
      </w:pPr>
      <w:r>
        <w:rPr>
          <w:sz w:val="28"/>
          <w:szCs w:val="28"/>
        </w:rPr>
        <w:t>(в редакции постановления администрации Ейского городского поселения Ейского района от 22.01.2018 № 31)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jc w:val="center"/>
        <w:rPr>
          <w:sz w:val="28"/>
          <w:szCs w:val="28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субъектов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Ейском городском поселении Ей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5"/>
        <w:gridCol w:w="6353"/>
      </w:tblGrid>
      <w:tr>
        <w:trPr/>
        <w:tc>
          <w:tcPr>
            <w:tcW w:w="3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53" w:type="dxa"/>
            <w:tcBorders/>
          </w:tcPr>
          <w:p>
            <w:pPr>
              <w:pStyle w:val="Normal"/>
              <w:ind w:left="8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держка субъектов малого и среднего   предпринимательства в Ейском городском поселении Ейского района.  </w:t>
            </w:r>
          </w:p>
          <w:p>
            <w:pPr>
              <w:pStyle w:val="Normal"/>
              <w:ind w:lef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53" w:type="dxa"/>
            <w:tcBorders/>
          </w:tcPr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Ейского городского поселения Ейского района.</w:t>
            </w:r>
          </w:p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353" w:type="dxa"/>
            <w:tcBorders/>
          </w:tcPr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 (отраслевые) органы администрации Ейского городского поселения Ейского района.</w:t>
            </w:r>
          </w:p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53" w:type="dxa"/>
            <w:tcBorders/>
          </w:tcPr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численности субъектов малого и среднего предпринимательства.  </w:t>
            </w:r>
          </w:p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53" w:type="dxa"/>
            <w:tcBorders/>
          </w:tcPr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 поддержания деятельности субъектов малого и среднего предпринимательства, популяризация предпринимательской деятельности.</w:t>
            </w:r>
          </w:p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муниципальной программы</w:t>
            </w:r>
          </w:p>
        </w:tc>
        <w:tc>
          <w:tcPr>
            <w:tcW w:w="6353" w:type="dxa"/>
            <w:tcBorders/>
          </w:tcPr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субъектов малого  и среднего предпринимательства:</w:t>
            </w:r>
          </w:p>
          <w:p>
            <w:pPr>
              <w:pStyle w:val="Normal"/>
              <w:ind w:left="82" w:hanging="0"/>
              <w:rPr/>
            </w:pPr>
            <w:r>
              <w:rPr>
                <w:sz w:val="28"/>
                <w:szCs w:val="28"/>
              </w:rPr>
              <w:t>2017 год – 5 059 единиц</w:t>
            </w:r>
          </w:p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 069 единиц</w:t>
            </w:r>
          </w:p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 078 единиц.</w:t>
            </w:r>
          </w:p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 и сроки реализации программы</w:t>
            </w:r>
          </w:p>
        </w:tc>
        <w:tc>
          <w:tcPr>
            <w:tcW w:w="6353" w:type="dxa"/>
            <w:tcBorders/>
          </w:tcPr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3" w:type="dxa"/>
            <w:tcBorders/>
          </w:tcPr>
          <w:p>
            <w:pPr>
              <w:pStyle w:val="Normal"/>
              <w:snapToGrid w:val="false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353" w:type="dxa"/>
            <w:tcBorders/>
          </w:tcPr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ся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3" w:type="dxa"/>
            <w:tcBorders/>
          </w:tcPr>
          <w:p>
            <w:pPr>
              <w:pStyle w:val="Normal"/>
              <w:snapToGrid w:val="false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53" w:type="dxa"/>
            <w:tcBorders/>
          </w:tcPr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ероприятий муниципальной программы осуществляется финансово-экономическим отделом администрации Ейского городского поселения Ейского район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Характеристика текущего  состояния и прогноз развития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2" w:firstLine="769"/>
        <w:jc w:val="both"/>
        <w:rPr/>
      </w:pPr>
      <w:r>
        <w:rPr>
          <w:sz w:val="28"/>
          <w:szCs w:val="28"/>
        </w:rPr>
        <w:t>За последние два года на территории Ейского городского поселения Ейского района  наблюдается динамика  к увеличению численности субъектов малого и среднего предпринимательства:</w:t>
      </w:r>
    </w:p>
    <w:p>
      <w:pPr>
        <w:pStyle w:val="Normal"/>
        <w:ind w:left="82" w:firstLine="769"/>
        <w:rPr>
          <w:sz w:val="28"/>
          <w:szCs w:val="28"/>
        </w:rPr>
      </w:pPr>
      <w:r>
        <w:rPr>
          <w:sz w:val="28"/>
          <w:szCs w:val="28"/>
        </w:rPr>
        <w:t>2015 год – 5 040 единиц;</w:t>
      </w:r>
    </w:p>
    <w:p>
      <w:pPr>
        <w:pStyle w:val="Normal"/>
        <w:ind w:left="82" w:firstLine="769"/>
        <w:rPr>
          <w:sz w:val="28"/>
          <w:szCs w:val="28"/>
        </w:rPr>
      </w:pPr>
      <w:r>
        <w:rPr>
          <w:sz w:val="28"/>
          <w:szCs w:val="28"/>
        </w:rPr>
        <w:t>2016 год – 5 048 единиц;</w:t>
      </w:r>
    </w:p>
    <w:p>
      <w:pPr>
        <w:pStyle w:val="Normal"/>
        <w:ind w:left="82" w:firstLine="769"/>
        <w:rPr>
          <w:sz w:val="28"/>
          <w:szCs w:val="28"/>
        </w:rPr>
      </w:pPr>
      <w:r>
        <w:rPr>
          <w:sz w:val="28"/>
          <w:szCs w:val="28"/>
        </w:rPr>
        <w:t>2017 год – 5 389 един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имеется ряд предпосылок к развитию  малого и среднего предпринимательства в сфере услуг (курортно-туристических, бытовых), в транспортной и строительной  отраслях.   Территория города расширяется, застраивается новыми жилыми и нежилыми  строениями, город благоустраивается, в том числе, как курортная зона, привлекая ежегодно все большее количество отдыхающих. Учитывая данные факторы, на территории  Ейского городского поселения предполагается рост численности субъектов малого и среднего предпринимательства. Однако, развитие  предпринимательской деятельности сдерживается ограниченностью Ейского городского поселения в энергетических и  коммунальных ресурсах, а также ограниченностью финансовых возможностей субъектов предпринимательской деятельности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Цели, задачи и целевые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2631"/>
        <w:gridCol w:w="1559"/>
        <w:gridCol w:w="142"/>
        <w:gridCol w:w="1134"/>
        <w:gridCol w:w="142"/>
        <w:gridCol w:w="992"/>
        <w:gridCol w:w="425"/>
        <w:gridCol w:w="1418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firstLine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Увеличение численности субъектов малого и среднего предпринимательства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Оказание имущественной поддержки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 в долгосрочную аренду субъектам малого и среднего предпринимательства имущества, являющегося муници-пальной собственностью  Ейского городского поселения Ей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Увеличение численности субъектов малого и среднего предпринимательства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Оказание информационной поддержки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 размещение на официальном сайте администрации информации о мерах государственной поддержки субъектов малого и среднего бизнес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убъектов малого  и среднего предприниматель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</w:tr>
    </w:tbl>
    <w:p>
      <w:pPr>
        <w:pStyle w:val="Normal"/>
        <w:ind w:left="82" w:firstLine="7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ок реализации муниципальной программы: 2018-2020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дел 5. 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дания в рамках реализации муниципальной программы не предусмотр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6. Перечень и краткое описание подпрограмм, ведомственных целевых 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, ведомственные целевые программы, основные мероприятия в рамках реализации данной муниципальной программы не предусмотр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79"/>
        <w:gridCol w:w="1134"/>
        <w:gridCol w:w="992"/>
        <w:gridCol w:w="709"/>
        <w:gridCol w:w="709"/>
        <w:gridCol w:w="708"/>
        <w:gridCol w:w="2235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-ник финанси-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-сирова-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ача  в долгосрочную аренду субъектам малого и среднего предпринимательства имущества, являющегося муници-пальной собственностью  Ейского городского поселения 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-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формирование      </w:t>
              <w:br/>
              <w:t>населения и   субъектов малого и среднего предпринимательства о политике в области развития  малого и среднего предприни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тельства, механизмах          </w:t>
              <w:br/>
              <w:t xml:space="preserve">государственной     </w:t>
              <w:br/>
              <w:t xml:space="preserve">поддержки субъектов </w:t>
              <w:br/>
              <w:t xml:space="preserve">малого и среднего   </w:t>
              <w:br/>
              <w:t>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-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отдел администрации Ейского городского поселения Ейского райо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о-консультационной  помощи субъектам малого и среднего предпринимательства в области  применения норм действующего законодательства по вопросам  налогового, земельного,  жилищно-коммунального и правового регу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-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тделы администрации Ейского городского поселения Ей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sz w:val="28"/>
          <w:szCs w:val="28"/>
        </w:rPr>
        <w:t>Раздел 8. Методика оценки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финансово-экономическим отделом администрации Ейского городского поселения Ейского района  два раза в год: по итогам 1 полугодия до 20 июля, по итогам финансового года – не позднее 1 марта года, следующего за истекшим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здел 9. Механизм реализации муниципальной 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оддержка в рамках настоящей Программы предоставляется субъектам малого и среднего предпринимательства, отвечающим         условиям, установле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 № 209-ФЗ «О развитии малого и среднего предпринимательства в Российской Федерации» 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егистрированным в установленном порядке на территории Ейского городского поселения Ейского район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ходящимся в стадии реорганизации, ликвидации или банкрот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 имеющим просроченную задолженность по налоговым и иным обязательным платежам, а также по начисленным, но не 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муниципальной программы планируется равномерно в течение каждого календарного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№ 1 «Сдача  в долгосрочную аренду субъектам малого и среднего предпринимательства имущества, являющегося муниципальной собственностью Ейского городского поселения Ейского района» осуществляется управлением имущественных и земельных отношений администрации Ейского городского поселения Ей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муниципального имущества в аренду, сроки и последовательность действий при предоставлении муниципального имущества в аренду определён административным регламентом предоставления муниципальной услуги «Предоставление муниципального имущества в аренду или безвозмездное пользование без проведения торгов», утвержденным постановлением администрации Ейского городского поселения Ейского района  от 25 ноября 2013 года № 633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лучения имущественной поддержки субъект малого и среднего предпринимательства предоставляет лично или направляет почтовым отправлением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явление о предоставлении муниципального имущества в аренд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копии учредительных документов (учредительный договор, устав), либо копию паспорта (для индивидуальных предпринимателей и физических лиц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полномочия руководител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государственной регистрац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присвоении ИНН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юридических лиц или индивидуальных предпринимателей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ую не ранее чем за шесть месяце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полномочия лица, подписавшего заявл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пии вышеперечисленных документов, должны быть заверены в установленном зако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документы, указанные в настоящем пункте принимаются  управлением имущественных и земельных отношений администрации Ейского городского поселения Ейского района: понедельник - четверг с 9-00 до 18-00 часов, пятница с 9-00 до 17-00 часов, перерыв с 13-00 до 14-00 часов, по адресу: город Ейск, улица Свердлова, 106, кабинет 15, телефон 2-30-93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ившее заявление с приложенными к нему документами регистрируется уполномоченным должностным лицом управления имущественных и земельных отношений администрации Ейского городского поселения Ейского района в порядке, установленном соответствующим актом по делопроизвод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ление с приложенными к нему документами рассматривается управлением имущественных и земельных отношений</w:t>
      </w:r>
      <w:r>
        <w:rPr>
          <w:bCs/>
          <w:sz w:val="28"/>
          <w:szCs w:val="28"/>
        </w:rPr>
        <w:t xml:space="preserve"> администрации Ейского городского поселения Ейского района</w:t>
      </w:r>
      <w:r>
        <w:rPr>
          <w:sz w:val="28"/>
          <w:szCs w:val="28"/>
        </w:rPr>
        <w:t xml:space="preserve"> в течение 30 календарных дней со дня регистрации заяв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и приложенных к нему документов принимается решение о предоставлении муниципального имущества в аренду или об отказе в предоставлении муниципального имущества в арен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инятом решении направляется субъекту малого и среднего предпринимательства в течение пяти дней со дня принятия ре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имущественной поддержки по предоставлению в аренду муниципального имущества Ейского городского поселения Ейского района является договор аренды объекта нежилого фонда, находящегося в муниципальной собственности Ейского городского поселения Ейского района, заключенный с соблюдением норм Федерального закона от 26 июля 2006 года № 135-ФЗ «О защите конкурен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роприятие № 2 «Информирование населения и   субъектов малого и среднего предпринимательства о политике в области развития малого и среднего предпринимательства, механизмах государственной поддержки субъектов малого и средне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едпринимательства» планируется к реализации путем размещения указанной информации на официальном сайте администрации Ейского городского поселения Ейского района, а также адресной рассылк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е № 3 «Оказание информационно-консультационной  помощи субъектам малого и среднего предпринимательства в области  применения  норм действующего законодательства по вопросам  налогового, земельного, жилищно-коммунального и правового регулирования» планируется к реализации финансово-экономическим отделом, правовым отделом и управлением жилищно-коммунального  хозяйства  администрации  Ейского городского поселения Ейского района в виде предоставления письменных разъяснений субъектам малого и среднего предпринимательства норм действующего законодательства в указанных областях законодательства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онно-консультационной помощи субъекты  малого и среднего предпринимательства направляют в администрацию Ейского городского поселения Ейского района  письменное обращение. Обращение может быть доставлено субъектом малого и среднего предпринимательства, его представителем, поступить по почте, телеграфу, каналу факсимильной связи, в том числе в электронной форме или в форме электронного доку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ление, указанное в настоящем пункте, принимается и регистрируется общим отделом администрации Ейского городского поселения Ейского района: понедельник - четверг с 9-00 до 18-00 часов, пятница с 9-00 до 17-00 часов, перерыв с 13-00 до 14-00 часов, по адресу: город Ейск, улица Свердлова, 106, кабинет 21, телефон 2-34-0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й субъектов малого и среднего предпринимательства осуществляется должностными лицами администрации  Ейского городского поселения Ейского района в соответствии с их компетен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обращения заявителя осуществляется в течение 30 дней со дня его рег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 заявителю направляется  или вручается письменный ответ в течение 5 дней со дня регистрации от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муниципальной программы осуществляется финансово-экономическим отделом администрации Ейского городского поселения Ей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отдела     </w:t>
        <w:tab/>
        <w:tab/>
        <w:tab/>
        <w:tab/>
        <w:tab/>
        <w:tab/>
        <w:tab/>
        <w:tab/>
        <w:t xml:space="preserve">                 Р.И.Голубицкая</w:t>
      </w:r>
    </w:p>
    <w:sectPr>
      <w:headerReference w:type="defaul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2A08203157974AD369D362EA1328965AEB76254B7448DDBE50B0FB7E78F10FD9E3FE473CBE1310w1AC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6:00Z</dcterms:created>
  <dc:creator>@</dc:creator>
  <dc:description/>
  <dc:language>en-US</dc:language>
  <cp:lastModifiedBy>RePack by Diakov</cp:lastModifiedBy>
  <cp:lastPrinted>2018-01-22T16:51:00Z</cp:lastPrinted>
  <dcterms:modified xsi:type="dcterms:W3CDTF">2018-01-22T13:56:00Z</dcterms:modified>
  <cp:revision>2</cp:revision>
  <dc:subject/>
  <dc:title>ПОСТАНОВЛЕНИЕ</dc:title>
</cp:coreProperties>
</file>